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752" w:hRule="atLeast"/>
        </w:trPr>
        <w:tc>
          <w:tcPr>
            <w:tcW w:w="992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MARCHE N° 2025-AO-1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hd w:fill="000080" w:val="clear"/>
              <w:jc w:val="center"/>
              <w:rPr>
                <w:rFonts w:ascii="Arial" w:hAnsi="Arial" w:eastAsia="SimSun;宋体" w:cs="Arial"/>
                <w:b/>
                <w:b/>
                <w:caps/>
                <w:lang w:eastAsia="zh-CN"/>
              </w:rPr>
            </w:pPr>
            <w:r>
              <w:rPr>
                <w:rFonts w:eastAsia="SimSun;宋体" w:cs="Arial" w:ascii="Arial" w:hAnsi="Arial"/>
                <w:b/>
                <w:caps/>
                <w:lang w:eastAsia="zh-CN"/>
              </w:rPr>
              <w:t>PRESTATIONS DE GESTION DU COURRIER et D’ACCUEIL physique POUR FRANCE TRAVAIL SERVICES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>CADRE de repons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left" w:pos="726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ésent cadre de réponse complété par le candidat constitue sa proposition techniq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cadre de répons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/>
        </w:rPr>
        <w:t>L’ensemble des cadres peut être redimensionné autant que de besoin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 – Objet de l’accord cadre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e présent marché a pour objet des prestations de gestion du courrier et d’accueil physique pour France Travail Service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B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candida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aison ou dénomination sociale et adresse du candidat (ou du mandataire en cas de groupement constitué en application </w:t>
      </w:r>
      <w:r>
        <w:rPr>
          <w:rFonts w:cs="Arial" w:ascii="Arial" w:hAnsi="Arial"/>
          <w:bCs/>
          <w:sz w:val="20"/>
          <w:szCs w:val="20"/>
          <w:lang w:eastAsia="ar-SA"/>
        </w:rPr>
        <w:t>des articles R. 2142-19 à R. 2142-27 du code de la commande publique</w:t>
      </w:r>
      <w:r>
        <w:rPr>
          <w:rFonts w:cs="Arial" w:ascii="Arial" w:hAnsi="Arial"/>
          <w:sz w:val="20"/>
          <w:szCs w:val="20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COMPLÉ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ison ou dénomination sociale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sz w:val="20"/>
          <w:szCs w:val="20"/>
        </w:rPr>
        <w:t xml:space="preserve">Personne à contacter pour toutes questions sur l’offre du candidat :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  <w:u w:val="single"/>
        </w:rPr>
        <w:t>Candidate pour le ou les lots suivants de la consultation</w:t>
      </w:r>
      <w:r>
        <w:rPr>
          <w:rFonts w:cs="Arial" w:ascii="Arial" w:hAnsi="Arial"/>
          <w:sz w:val="20"/>
          <w:szCs w:val="20"/>
        </w:rPr>
        <w:t xml:space="preserve"> : 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1418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t n°1 : </w:t>
      </w:r>
      <w:r>
        <w:rPr>
          <w:rFonts w:cs="Arial" w:ascii="Arial" w:hAnsi="Arial"/>
          <w:sz w:val="20"/>
          <w:szCs w:val="20"/>
        </w:rPr>
        <w:t>Colombes (92) – Prestations de gestion du courrier</w:t>
      </w:r>
    </w:p>
    <w:p>
      <w:pPr>
        <w:pStyle w:val="Normal"/>
        <w:ind w:left="99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1418" w:hanging="42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 n°2 : Chavanod (74) - Prestations d’accueil physique, gestion du courrier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CCCCCC" w:val="clear"/>
              </w:rPr>
              <w:t xml:space="preserve">1 – Organisation et méthodologie pour l’exécution des prestations 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candidat explicite dans le cadre ci-dessous l’organisation et la méthodologie mises en place pour répondre aux besoins exprimés dans le CCFT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–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rganisation et méthodologie proposée pour l’exécution des prestations (activités et volumes présentés au CCFT) par lo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–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rganisation proposée pour le remplacement des absences prévues (modalités de remplacement, profil, information à France Travail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.3</w:t>
      </w:r>
      <w:r>
        <w:rPr>
          <w:rFonts w:cs="Arial" w:ascii="Arial" w:hAnsi="Arial"/>
          <w:sz w:val="20"/>
          <w:szCs w:val="20"/>
          <w:u w:val="single"/>
        </w:rPr>
        <w:t>– Organisation proposée pour la gestion des retards, des absences imprévues et assurer la continuité de service (modalités de remplacement, profil, information à France Travail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CCCCCC" w:val="clear"/>
              </w:rPr>
              <w:t xml:space="preserve">2 –Moyens humains 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ndidat précise notamment le nombre de personnes dédiées à l’exécution des prestations en spécifiant le nombre de personnes qui ont des fonctions d’encadrement, ainsi que les modalités de suivi de la pres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2.1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Organisation et composition de l’équipe proposée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ar lot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nombre, rôle et profils des intervenants affectés à l’exécution des prestations - Le candidat joindra également au présent cadre de réponse des CV des intervena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2.2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Formation des personnels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Description des formations pour assurer l’exécution des prestation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escription de la formation continue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(bureautique par e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escription des modalités mise en œuvre pour assurer la polyvalence de l’équipe dédiée à Franc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2.3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Modalités d’encadrement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18"/>
          <w:szCs w:val="18"/>
        </w:rPr>
        <w:t>le candidat présente les modalités d’organisation et d’encadrement des équipes qu’il propose pour l’exécution des prestations. Il décrit égalemen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>- les modalités de contrôle de prise poste et gestion des ret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les modalités de remplacement du personnel en cas d’absences, prévues et imprév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- les moyens mis en place pour le respect du règlement intérieur et des consignes (comportement, sécurité…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2.4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odalités de suivi de la prest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color w:val="000000"/>
          <w:sz w:val="18"/>
          <w:szCs w:val="18"/>
        </w:rPr>
        <w:t>- Organisation mise en place pour assurer le suivi pilotage des pre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Interlocuteur dédié de France Travail pour l’exécution du marché (Profil, coordonnées, rô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364" w:hRule="atLeast"/>
        </w:trPr>
        <w:tc>
          <w:tcPr>
            <w:tcW w:w="9923" w:type="dxa"/>
            <w:tcBorders/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CCCCCC" w:val="clear"/>
              </w:rPr>
              <w:t xml:space="preserve">3 – Livrables, modes opératoires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 –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résentation des livrables demandés au CCFT pour l’exécution de la prest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résentation exemple de tableau) et modalités de transmission (y compris délai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2 –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Méthodologie proposée pour assurer la mise à jour des modes opératoires et leur bonne application pendant l’exécution de la pres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– Modalités  d’autocontrôle 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candidat décrit ci-dessous les opérations de contrôle qualité qu’il prévoit de mettre en place pour s’assurer de la bonne exécution des prestations, comment et par qui ces opérations seront effectuées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1 –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 Organisation et modalités de l’autocontrôle mise en place et modalités de mise en œuvre des actions correctrices reten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2 –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Modalités de transmission des résultats et analyse de l’autocontrôle à France Trava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signature</w:t>
            </w:r>
          </w:p>
        </w:tc>
        <w:tc>
          <w:tcPr>
            <w:tcW w:w="567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</w:t>
      </w:r>
      <w:r>
        <w:rPr>
          <w:rFonts w:cs="Arial" w:ascii="Arial" w:hAnsi="Arial"/>
          <w:sz w:val="20"/>
          <w:szCs w:val="20"/>
        </w:rPr>
        <w:t xml:space="preserve">, le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itre2"/>
        <w:shd w:fill="000080" w:val="clear"/>
        <w:rPr/>
      </w:pPr>
      <w:r>
        <w:rPr/>
        <w:t>ANNEXE 1</w:t>
      </w:r>
    </w:p>
    <w:p>
      <w:pPr>
        <w:pStyle w:val="Titre2"/>
        <w:shd w:fill="000080" w:val="clear"/>
        <w:rPr/>
      </w:pPr>
      <w:r>
        <w:rPr/>
        <w:t>2025-AO-12</w:t>
      </w:r>
    </w:p>
    <w:p>
      <w:pPr>
        <w:pStyle w:val="Titre2"/>
        <w:shd w:fill="000080" w:val="clear"/>
        <w:rPr/>
      </w:pPr>
      <w:r>
        <w:rPr/>
        <w:t>MARCHE DE prestations DE GESTION DU COURRIER et d’ACCUEIL</w:t>
      </w:r>
    </w:p>
    <w:p>
      <w:pPr>
        <w:pStyle w:val="Titre2"/>
        <w:shd w:fill="000080" w:val="clear"/>
        <w:rPr/>
      </w:pPr>
      <w:r>
        <w:rPr>
          <w:sz w:val="28"/>
          <w:szCs w:val="28"/>
        </w:rPr>
        <w:t xml:space="preserve">VISITE DE SITE – PrOCES-VERBAL </w:t>
      </w:r>
    </w:p>
    <w:p>
      <w:pPr>
        <w:pStyle w:val="Titre2"/>
        <w:shd w:fill="000080" w:val="clear"/>
        <w:rPr>
          <w:rFonts w:cs="Arial"/>
          <w:b w:val="false"/>
          <w:b w:val="false"/>
          <w:caps w:val="false"/>
          <w:smallCaps w:val="false"/>
          <w:sz w:val="8"/>
          <w:szCs w:val="8"/>
        </w:rPr>
      </w:pPr>
      <w:r>
        <w:rPr>
          <w:rFonts w:cs="Arial"/>
          <w:b w:val="false"/>
          <w:caps w:val="false"/>
          <w:smallCaps w:val="false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ites concernés </w:t>
      </w:r>
      <w:r>
        <w:rPr>
          <w:rFonts w:cs="Arial" w:ascii="Arial" w:hAnsi="Arial"/>
          <w:i/>
          <w:sz w:val="18"/>
          <w:szCs w:val="18"/>
        </w:rPr>
        <w:t>(à cocher)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195</wp:posOffset>
                </wp:positionV>
                <wp:extent cx="9588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2.85pt;width:7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u w:val="single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Lot 1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Paragraphedeli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9 rue du Débarcadère 92700 Colomb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9588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95pt;width:7.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u w:val="single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Lot 2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oute de la Foire 74650 Chavan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e la visite : ……/………/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e de la visite : ..…/……/……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m de l’entreprise : 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ée par : ………………………………………………….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tion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95885</wp:posOffset>
                </wp:positionV>
                <wp:extent cx="27520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7.5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42240</wp:posOffset>
                </wp:positionV>
                <wp:extent cx="2752090" cy="1880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8.1pt;mso-wrap-distance-left:9.05pt;mso-wrap-distance-right:9.05pt;mso-wrap-distance-top:0pt;mso-wrap-distance-bottom:0pt;margin-top:11.2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ur France Travail services</w:t>
        <w:tab/>
        <w:tab/>
        <w:tab/>
        <w:tab/>
        <w:tab/>
        <w:t>Pour l’entrepr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m : </w:t>
        <w:tab/>
        <w:tab/>
        <w:tab/>
        <w:tab/>
        <w:tab/>
        <w:tab/>
        <w:tab/>
        <w:tab/>
        <w:t xml:space="preserve">Nom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gnature : </w:t>
        <w:tab/>
        <w:tab/>
        <w:tab/>
        <w:tab/>
        <w:tab/>
        <w:tab/>
        <w:tab/>
        <w:t xml:space="preserve">Signature 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3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Ts – 2025-AO-12 Accueil/gestion courrier</w:t>
      <w:tab/>
      <w:tab/>
      <w:t xml:space="preserve">Cadre de réponse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2250</wp:posOffset>
          </wp:positionH>
          <wp:positionV relativeFrom="paragraph">
            <wp:posOffset>-153035</wp:posOffset>
          </wp:positionV>
          <wp:extent cx="2393950" cy="795020"/>
          <wp:effectExtent l="0" t="0" r="0" b="0"/>
          <wp:wrapNone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4:00Z</dcterms:created>
  <dc:creator>A000801</dc:creator>
  <dc:description/>
  <cp:keywords/>
  <dc:language>en-US</dc:language>
  <cp:lastModifiedBy>YAHIAOUI Nadia</cp:lastModifiedBy>
  <cp:lastPrinted>2013-07-02T11:47:00Z</cp:lastPrinted>
  <dcterms:modified xsi:type="dcterms:W3CDTF">2025-12-10T09:21:00Z</dcterms:modified>
  <cp:revision>11</cp:revision>
  <dc:subject/>
  <dc:title>Achat - Lettre de consultation (marché de services) (marchés &lt; 193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